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Sadako was a girl who loved running and a very courageous girl who lived in Japan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A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 xml:space="preserve">At school Sadako passed out when she was running.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D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eastAsia="Georgia" w:cs="Georgia" w:ascii="Georgia" w:hAnsi="Georgia"/>
                <w:sz w:val="36"/>
                <w:szCs w:val="36"/>
              </w:rPr>
              <w:t xml:space="preserve"> </w:t>
            </w:r>
            <w:r>
              <w:rPr>
                <w:rFonts w:cs="Amazone BT" w:ascii="Amazone BT" w:hAnsi="Amazone BT"/>
                <w:sz w:val="36"/>
                <w:szCs w:val="36"/>
              </w:rPr>
              <w:t>Day after day sadako made lots of paper cranes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A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August 1954 Sadako was born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K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Kenji was a boy who sadako saw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O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 xml:space="preserve">Obon was a holiday when the spirits come alive some people leave out food.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Natassia Feld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5:45:00Z</dcterms:created>
  <dc:creator>Michelle Radovich</dc:creator>
  <dc:description/>
  <dc:language>en-US</dc:language>
  <cp:lastModifiedBy>jenny</cp:lastModifiedBy>
  <dcterms:modified xsi:type="dcterms:W3CDTF">2008-09-12T15:45:00Z</dcterms:modified>
  <cp:revision>2</cp:revision>
  <dc:subject/>
  <dc:title>Sadako and the Thousand Paper Cranes</dc:title>
</cp:coreProperties>
</file>